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05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  <w:lang w:val="en-US"/>
        </w:rPr>
      </w:pPr>
      <w:r>
        <w:rPr>
          <w:b w:val="false"/>
          <w:sz w:val="32"/>
          <w:szCs w:val="32"/>
          <w:lang w:val="en-US"/>
        </w:rPr>
        <w:drawing>
          <wp:inline distT="0" distB="0" distL="0" distR="0">
            <wp:extent cx="73342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арасовского сельского поселения Тарасовского района на 2025 год и на плановый период 2026 и 2027 годов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6 </w:t>
            </w:r>
            <w:r>
              <w:rPr>
                <w:sz w:val="28"/>
                <w:szCs w:val="28"/>
              </w:rPr>
              <w:t xml:space="preserve"> декабря  202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5 год и на плановый период 2026 и 2027 годов» </w:t>
      </w:r>
      <w:r>
        <w:rPr>
          <w:color w:val="000000"/>
          <w:spacing w:val="-5"/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center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left="2160" w:hanging="1260"/>
        <w:jc w:val="both"/>
        <w:outlineLvl w:val="1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Тарасовского сельского поселения Тарасовского района на 2025 год и на плановый период 2026 и 2027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Тарасовского сельского поселения Тарасовского района на 2025 год, определенные с учетом уровня инфляции, не превышающего 4,5 процента (декабрь 2025 к декабрю 2024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Тарасовского сельского поселения Тарасовского района в сумме 51 370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Тарасовского сельского поселения Тарасовского района в сумме 51 370,4 тыс.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3) верхний предел муниципального внутреннего долга Тарасовского сельского поселения Тарасовского района на 1 января 2026 года в сумме 0,0 тыс. рублей, в том числе верхний предел долга по муниципальным гарантиям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гнозируемый дефицит бюджета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Тарасовского сельского поселения Тарасовского района на плановый период 2026 и 2027 годов, определенные с учетом уровня инфляции, не превышающего 4,0 процента (декабрь 2026 к декабрю 2025 года) и 4,0 процента (декабрь 2027 к декабрю 2026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Тарасовского сельского поселения Тарасовского района на 2026 год в сумме </w:t>
      </w:r>
      <w:bookmarkStart w:id="0" w:name="OLE_LINK2"/>
      <w:bookmarkStart w:id="1" w:name="OLE_LINK1"/>
      <w:r>
        <w:rPr>
          <w:sz w:val="28"/>
          <w:szCs w:val="28"/>
        </w:rPr>
        <w:t>40 449,9 тыс. рублей и на 2027 год в сумме 46 815,3 тыс. рублей;</w:t>
      </w:r>
    </w:p>
    <w:p>
      <w:pPr>
        <w:pStyle w:val="Normal"/>
        <w:ind w:firstLine="900"/>
        <w:jc w:val="both"/>
        <w:rPr/>
      </w:pPr>
      <w:bookmarkEnd w:id="0"/>
      <w:bookmarkEnd w:id="1"/>
      <w:r>
        <w:rPr>
          <w:sz w:val="28"/>
          <w:szCs w:val="28"/>
        </w:rPr>
        <w:t>2) общий объем расходов бюджета Тарасовского сельского поселения Тарасовского района на 2026 год в сумме 40 449,9 тыс. рублей, в том числе условно утвержденные расходы в сумме 810,0 тыс. рублей и на 2027 год в сумме 46 815,3 тыс. рублей, в том числе условно утвержденные расходы в сумме 1 960,0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color w:val="000000"/>
          <w:sz w:val="28"/>
          <w:szCs w:val="28"/>
        </w:rPr>
        <w:t>3) верхний предел муниципального внутреннего долга Тарасовского сельского поселения на 1 января 2027 года в сумме 0,0 тыс. рублей, в том числе верхний предел долга по муниципальным гарантиям Тарасовского сельского поселения в сумме 0,0 тыс. рублей, и верхний предел муниципального  внутреннего долга Тарасовского сельского поселения на 1 января 2028 года в сумме 0,0 тыс. рублей, в том числе верхний предел долга по муниципальным гарантиям Тарасов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на 2026 год в сумме 0,0 тыс. рублей и на 2027 год в сумме 0,0 тыс.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5) прогнозируемый дефицит бюджета Тарасовского сельского поселения Тарасовского района на 2026 год в сумме 0,0 тыс. рублей и на 2027 год в сумме 0,0 тыс. рублей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3. Учесть в бюджете Тарасовского сельского поселения Тарасовск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color w:val="000000"/>
          <w:sz w:val="28"/>
          <w:szCs w:val="28"/>
        </w:rPr>
        <w:t xml:space="preserve"> поступлений доходов на 2025 год и на плановый период 2026 и 2027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color w:val="000000"/>
          <w:sz w:val="28"/>
          <w:szCs w:val="28"/>
        </w:rPr>
        <w:t xml:space="preserve"> финансирования дефицита бюджета Тарасовского сельского поселения Тарасовского района на 2025 год и на плановый период 2026 и 2027 годов согласно приложению 2 к настоящему решению.</w:t>
      </w:r>
    </w:p>
    <w:p>
      <w:pPr>
        <w:pStyle w:val="Normal"/>
        <w:spacing w:before="240" w:after="0"/>
        <w:ind w:left="2340" w:hanging="1440"/>
        <w:jc w:val="both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Тарасовского сельского поселения Тарасовского района на 2025 год и на плановый период 2026 и 2027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Утвердить нормативы отчислений налоговых и неналоговых поступлений в бюджет Тарасовского сельского поселения Тарасовского района на 2025 год и на плановый период 2026 и 2027 годов согласно приложению 3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b/>
          <w:sz w:val="28"/>
          <w:szCs w:val="28"/>
        </w:rPr>
        <w:t>Статья 3. Бюджетные ассигнования бюджета Тарасовского сельского поселения Тарасовского района на 2025 год и на плановый период 2026 и 2027 годов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1.Утвердить общий объем бюджетных ассигнований на исполнение публичных нормативных обязательств Тарасовского сельского поселения на 2025 год в сумме 209,5 тыс. рублей, на 2026 год в сумме 217,9 тыс. рублей и на 2027 год в сумме 226,6 тыс. рублей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2.Утвердить объем бюджетных ассигнований дорожного фонда Тарасовского сельского поселения согласно переданных полномочий Тарасовского района на 2025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7,1 тыс. рублей, на 2026 год в сумме 0,0 тыс. рублей и на 2027 год в сумме 0,0 тыс. рублей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3.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color w:val="000000"/>
          <w:sz w:val="28"/>
          <w:szCs w:val="28"/>
        </w:rPr>
        <w:t xml:space="preserve"> расходов бюджета Тарасовского сельского поселения Тарасовского района на 2025 год и на плановый период 2026 и 2027 годов согласно приложению 5 к настоящему решению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6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Тарасовского сельского поселения, окладов денежного содержания по должностям муниципальной службы Тарас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5 года на - 4,5 процента, с 1 октября 2026 года на - 4,0 процента, с 1 октября 2027 года на -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Тарасовского сельского поселения индексируются с 1 октября 2025 года на - 4,5 процента, с 1 октября 2026 года на - 4,0 процента, с 1 октября 2027 года на - 4,0 процента.</w:t>
      </w:r>
    </w:p>
    <w:p>
      <w:pPr>
        <w:pStyle w:val="Normal"/>
        <w:spacing w:before="240" w:after="0"/>
        <w:ind w:firstLine="851"/>
        <w:jc w:val="center"/>
        <w:rPr/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Тарас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Тарасовского сельского поселения Тарасовского района из областного бюджета на 2025 год и на плановый период 2026 и 2027 годов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Тарасовского сельского поселения Тарасовского района из бюджета Тарасовского района на 2025 год и на плановый период 2026 и 2027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240" w:after="0"/>
        <w:ind w:firstLine="851"/>
        <w:jc w:val="center"/>
        <w:rPr/>
      </w:pPr>
      <w:r>
        <w:rPr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Межбюджетные трансферты, предоставляемые из бюджета Тарасовского сельского поселения Тарасовского района бюджету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5 год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 из бюджета Тарасовского сельского поселения бюджету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5 год и на плановый период 2026 и 2027 годов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center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муниципальных гарантий Тарас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гаран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сельского поселения Тарас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5 год и на плановый период 2026 и 2027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ложению № 10 к настоящему решению.</w:t>
      </w:r>
    </w:p>
    <w:p>
      <w:pPr>
        <w:pStyle w:val="Normal"/>
        <w:spacing w:before="240" w:after="0"/>
        <w:ind w:left="2160" w:hanging="1260"/>
        <w:jc w:val="center"/>
        <w:rPr/>
      </w:pPr>
      <w:r>
        <w:rPr>
          <w:b/>
          <w:sz w:val="28"/>
          <w:szCs w:val="28"/>
        </w:rPr>
        <w:t>Статья 9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униципальные внутренние заимствования Тарасовского сельского поселения</w:t>
      </w:r>
    </w:p>
    <w:p>
      <w:pPr>
        <w:pStyle w:val="Normal"/>
        <w:autoSpaceDE w:val="false"/>
        <w:spacing w:before="12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8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Тарасовского сельского поселения</w:t>
      </w:r>
      <w:r>
        <w:rPr>
          <w:iCs/>
          <w:sz w:val="28"/>
          <w:szCs w:val="28"/>
        </w:rPr>
        <w:t xml:space="preserve"> Тарасовского района на 2025 год и на плановый период 2026 и 2027 годов согласно приложению №11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Муниципальное образование «Тарасовское сельское поселение»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Тарасовского сельского поселения</w:t>
      </w:r>
      <w:r>
        <w:rPr>
          <w:iCs/>
          <w:sz w:val="28"/>
          <w:szCs w:val="28"/>
        </w:rPr>
        <w:t xml:space="preserve"> Тарасовского района на 2025 год и на плановый период 2026 и 2027 годов с учетом предельного объема муниципального долга Тарасовского сельского поселения Тарасовского района на 2025, 2026 и 2027 годы и верхнего предела муниципального внутреннего долга Тарасовского сельского поселения на 1 января 2026 года, 1 января 2027 года и 1 января 2028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2" w:name="OLE_LINK6"/>
      <w:bookmarkStart w:id="3" w:name="OLE_LINK5"/>
      <w:r>
        <w:rPr>
          <w:b/>
          <w:sz w:val="28"/>
          <w:szCs w:val="28"/>
        </w:rPr>
        <w:t xml:space="preserve">Статья </w:t>
      </w:r>
      <w:bookmarkEnd w:id="2"/>
      <w:bookmarkEnd w:id="3"/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бюджета Тарасовского сельского поселения Тарасовского района в 2025 году</w:t>
      </w:r>
    </w:p>
    <w:p>
      <w:pPr>
        <w:pStyle w:val="Normal"/>
        <w:autoSpaceDE w:val="false"/>
        <w:spacing w:lineRule="auto" w:line="249" w:before="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9" w:before="0" w:after="120"/>
        <w:ind w:firstLine="737"/>
        <w:jc w:val="both"/>
        <w:rPr/>
      </w:pPr>
      <w:r>
        <w:rPr>
          <w:sz w:val="28"/>
          <w:szCs w:val="28"/>
        </w:rPr>
        <w:t>1. Установить в соответствии с абзацем вторым части 4 статьи 36 решения Собрания депутатов Тарасовского сельского поселения от 10.03.2023 № 56 «Об утверждении Положения «О бюджетном процессе в Тарасовском сельском поселении», что основанием для внесения в 2025 году изменений в показатели сводной бюджетной росписи бюджета Тарасовского сельского поселения Тарасовского района являю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) в части неиспользованных бюджетных ассигнований резервного фонда Администрации Тарасовского сельского поселения, выделенных в порядке, установленном Администрации Тарасовского сельского поселения, являются распоряжения Администрации Тарасовского сельского поселения, предусматривающие: 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Тарасов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выделении средств из резервного фонда Администрации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4" w:name="sub_1222"/>
      <w:bookmarkEnd w:id="4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6"/>
          <w:b w:val="false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5" w:name="sub_1222"/>
      <w:bookmarkStart w:id="6" w:name="sub_1223"/>
      <w:bookmarkEnd w:id="5"/>
      <w:bookmarkEnd w:id="6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6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6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7" w:name="sub_1223"/>
      <w:bookmarkStart w:id="8" w:name="sub_1224"/>
      <w:bookmarkEnd w:id="7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6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6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9" w:name="sub_1224"/>
      <w:r>
        <w:rPr>
          <w:iCs/>
          <w:sz w:val="28"/>
          <w:szCs w:val="28"/>
        </w:rPr>
        <w:t>5) в случае получения дотаций из других бюджетов бюджетной системы Российской Федерации</w:t>
      </w:r>
      <w:bookmarkEnd w:id="9"/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) увеличение бюджетных ассигнований, в части расходов по возврату средств в областной бюджет в связи с невыполнением обязательств соглашений о предоставлении субсидий бюджету Тарасовского сельского поселения, за счет средств, поступившим от денежных взысканий (штрафов) за нарушение условий договоров (соглашений) о предоставлении субсидий;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</w:t>
      </w:r>
      <w:r>
        <w:rPr>
          <w:sz w:val="28"/>
          <w:szCs w:val="28"/>
        </w:rPr>
        <w:t>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Тарасовского сельского поселения Тарас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Тарасовского сельского поселения Тарасовского района на соответствующий финансовый год решением о бюджете Тарасовского сельского поселения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Тарасовского сельского поселения Та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части расходов за счет средств межбюджетных трансфертов, предоставляемых из федерального и областного бюджета, в том числе в пределах суммы, необходимой для оплаты денежных обязательств получателя средств бюджета Тарасовского сельского поселения Тарасовского района, источником финансового обеспечения которых являются указанные межбюджетные трансферты, -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 в бюджет Тарасовского сельского поселения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>
          <w:iCs/>
          <w:sz w:val="28"/>
          <w:szCs w:val="28"/>
        </w:rPr>
      </w:pPr>
      <w:r>
        <w:rPr>
          <w:sz w:val="28"/>
          <w:szCs w:val="28"/>
        </w:rPr>
        <w:t>10)</w:t>
      </w:r>
      <w:r>
        <w:rPr>
          <w:iCs/>
          <w:sz w:val="28"/>
          <w:szCs w:val="28"/>
        </w:rPr>
        <w:t xml:space="preserve"> в случае перераспределения бюджетных ассигнований при наличии экономии на пополнение резервного фонда Администрации Тарасовского сельского поселения Тарасовского района;  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Тарасов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перераспределение бюджетных ассигнований между разделами, подразделами, целевыми статьями и видами расходов классификации расходов бюджета Тарасовского сельского поселения в пределах общего объема бюджетных ассигнований, предусмотренных главному распорядителю средств бюджета Тарасовского сельского поселения; 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13) внесение в установленном порядке изменений в муниципальные программы Тарасовского сельского поселения Тарасовского района в части перераспределения бюджетных ассигнований между мероприятиями муниципальной программы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 в соответствии с </w:t>
      </w:r>
      <w:hyperlink r:id="rId9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что основанием для внесения в 2025 году изменений в показатели сводной бюджетной росписи бюджета Тарасовского сельского поселения является: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, в части расходов по возврату средств в районный бюджет в связи с невыполнением обязательств соглашений о предоставлении субсидий бюджету Тарасовского сельского поселения, за счёт средств, поступившим от денежных взысканий (штрафов) за нарушение условий договоров (соглашений) о предоставлении субсидий бюджету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Тарасов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Тарасовского сельского поселения на соответствующий финансовый год решением о бюджете Тарасовского сельского поселения, а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Тарасов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Тарасов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Тарасовского сельского поселения в части перераспределения бюджетных ассигнований между мероприятиями муниципальной программы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3. Внесение изменений в сводную бюджетную роспись по основаниям, установленным частью 1 настоящей статьи, может осуществляться с превышением общего объема расходов, утвержденных решением  о бюджете</w:t>
      </w:r>
      <w:r>
        <w:rPr>
          <w:sz w:val="28"/>
          <w:szCs w:val="28"/>
        </w:rPr>
        <w:t xml:space="preserve"> Тарас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</w:rPr>
        <w:t>4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Тарасовского сельского поселения осуществляется Администрацией Тарас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  <w:highlight w:val="yellow"/>
        </w:rPr>
      </w:pPr>
      <w:r>
        <w:rPr>
          <w:rFonts w:cs="Arial"/>
          <w:sz w:val="28"/>
          <w:szCs w:val="4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b/>
          <w:sz w:val="28"/>
          <w:szCs w:val="40"/>
        </w:rPr>
        <w:t>Статья 11.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</w:t>
      </w:r>
      <w:r>
        <w:rPr/>
        <w:t xml:space="preserve"> года.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Тарас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Г. Хлопон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6 декабря 20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29</w:t>
      </w:r>
    </w:p>
    <w:sectPr>
      <w:headerReference w:type="default" r:id="rId10"/>
      <w:footerReference w:type="default" r:id="rId11"/>
      <w:type w:val="nextPage"/>
      <w:pgSz w:w="11906" w:h="16838"/>
      <w:pgMar w:left="1304" w:right="851" w:gutter="0" w:header="137" w:top="1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9E4D522P0V1M" TargetMode="External"/><Relationship Id="rId9" Type="http://schemas.openxmlformats.org/officeDocument/2006/relationships/hyperlink" Target="consultantplus://offline/ref=8585C781BF4E7F902760AD540BC31C5103CA19A18CE9217E3839E5CABA46577CCD8FAB25BB7AO5L2K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4-12-26T08:49:00Z</cp:lastPrinted>
  <dcterms:modified xsi:type="dcterms:W3CDTF">2024-12-26T05:55:00Z</dcterms:modified>
  <cp:revision>123</cp:revision>
  <dc:subject/>
  <dc:title>ПРОЕКТ</dc:title>
</cp:coreProperties>
</file>